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6 ноября 2012             </w:t>
        <w:tab/>
        <w:tab/>
        <w:tab/>
        <w:tab/>
        <w:tab/>
        <w:tab/>
        <w:tab/>
        <w:tab/>
        <w:t>№ 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Богомягков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lightGray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г. № 210-ФЗ «Об организации и представлении государственных и муниципальных услуг», постановлением администрации сельское  поселение «Богомягковское» от 20 апреля 2012 г. № 2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я муниципальных услуг для размещения в Федеральном реестре государственных и муниципальных услуг по  сельскому  поселению «Богомягковское»»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ConsPlusTitle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становление главы  сельского  поселения  «Богомягковское» № 63 от 21 августа 2012  года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Богомягков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</w:rPr>
        <w:t>С.В.Старновский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0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8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  <w:highlight w:val="lightGray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lightGray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ый регламент по предоставлению муниципальной услуги «Исполнение запросов социально-правового характера юридических и физических лиц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Общие положения</w:t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1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sz w:val="20"/>
          <w:szCs w:val="20"/>
        </w:rPr>
        <w:t>Предмет регулирования регламента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1.Административный регламент по предоставлению муниципальной услуги «Исполнение запросов социально-правового характера юридических и физических лиц» (далее соответственно Регламент, муниципальная услуга) определяет порядок оказания услуги в муниципальном архиве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метом регулирования Регламента являются правоотношения, связанные с исполнением запросов социально-правового характера юридических и физических лиц (далее - заявители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ложения настоящего Регламента распространяются на все запросы, в том числе поступившие в электронном виде, от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.Круг заявите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ями на получение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юридические лица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граждане Российской Федерации, иностранные граждане и лица без гражданств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3.Требования к порядку информирования о предоставлении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1. Сведения о месте нахождения и графике работы органов, предоставляющих муниципальную услугу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) почтовый адрес сельского  поселения «Богомягковское»: 673449, Забайкальский край </w:t>
      </w:r>
      <w:r>
        <w:rPr>
          <w:rFonts w:cs="Times New Roman" w:ascii="Times New Roman" w:hAnsi="Times New Roman"/>
          <w:b/>
          <w:u w:val="single"/>
        </w:rPr>
        <w:t>Шилкинский  район, село Богомягково ул.Г.П.Богомягкова,21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) адрес электронной почты: 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ADM</w:t>
      </w:r>
      <w:r>
        <w:rPr>
          <w:rFonts w:cs="Times New Roman" w:ascii="Times New Roman" w:hAnsi="Times New Roman"/>
          <w:b/>
          <w:sz w:val="20"/>
          <w:szCs w:val="20"/>
        </w:rPr>
        <w:t>-21@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/>
          <w:sz w:val="20"/>
          <w:szCs w:val="20"/>
          <w:lang w:val="en-US"/>
        </w:rPr>
        <w:t>ru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) сайт органа местного самоуправления: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b/>
          <w:i/>
          <w:color w:val="0000FF"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) справочные телефоны / факсы: 8 (30244) 33-4-5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режим работы муниципального архива: с понедельника по пятницу с 8.30 до 17.00. Перерыв с 12.00 до 13.30. Суббота, воскресенье- выходные дн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1.3.2. Информация по вопросам предоставления муниципальной услуги, в том числе о ходе ее исполнения предоставляется администрацией сельского поселения «Богомягковское» при обращении заявителя непосредственно в муниципальный архив, по телефону, в письменном виде по почте, по электронным каналам, в том числе через </w:t>
      </w:r>
      <w:r>
        <w:rPr>
          <w:rFonts w:cs="Times New Roman" w:ascii="Times New Roman" w:hAnsi="Times New Roman"/>
          <w:b/>
          <w:color w:val="052635"/>
          <w:sz w:val="20"/>
          <w:szCs w:val="20"/>
        </w:rPr>
        <w:t>в государственной информационной системе «Портал государственных и муниципальных услуг Забайкальского края» в информационной сети Интернет-</w:t>
      </w:r>
      <w:r>
        <w:rPr>
          <w:rFonts w:cs="Times New Roman" w:ascii="Times New Roman" w:hAnsi="Times New Roman"/>
          <w:b/>
          <w:color w:val="052635"/>
          <w:sz w:val="20"/>
          <w:szCs w:val="20"/>
          <w:lang w:val="en-US"/>
        </w:rPr>
        <w:t>http</w:t>
      </w:r>
      <w:r>
        <w:rPr>
          <w:rFonts w:cs="Times New Roman" w:ascii="Times New Roman" w:hAnsi="Times New Roman"/>
          <w:b/>
          <w:color w:val="052635"/>
          <w:sz w:val="20"/>
          <w:szCs w:val="20"/>
        </w:rPr>
        <w:t xml:space="preserve">: //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pgu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zab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3.Регистрация обращения заявителя о предоставлении информации по вопросам предоставления государственной услуги осуществляется не позднее трех дней со дня поступления запро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4. Информирование при обращении заявителя непосредственно в администрации  сельского  поселения  «Богомягковское» осуществляется ответственным специалистом на рабочем месте в соответствии с графиком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5. Информирование по телефону осуществляется сотрудником администрации  сельского  поселения  «Богомягковское»в соответствии с графиком работы администрации  сельского  поселения  «Богомягковское». Ответ на телефонный звонок должен содержать информацию о фамилии, имени, отчестве, должности ответственного специалиста, принявшего телефонный звонок, и наименовании администрации  сельского  поселения  «Богомягковское». При ответах на телефонные звонки сотрудник администрации  сельского  поселения  «Богомягковское», подробно, со ссылками на соответствующие нормативные правовые акты, в вежливой форме информирует заявителя по интересующим его вопросам. Если для подготовки ответа требуется продолжительное время, сотрудник администрации  сельского  поселения  «Богомягковское», осуществляющий информирование, может предложить заявителю обратиться за необходимой информацией в письменном виде, либо назначить удобное для заявителя время для личного обращения непосредственно в администрации  сельского  поселения  «Богомягковское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6.Письменное информирование осуществляется путем направления ответа почтовым отправлением или по электронным каналам связи в зависимости от способа обращения заявителя. Ответ на обращение заявителя предоставляется в простой, четкой форме и должен содержать: ответы на поставленные вопросы, указание фамилии и номера телефона исполнителя. Ответ направляется заявителю в срок, не превышающий 7 рабочих дней со дня регистрации обращ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7.Основными требованиями к информированию являются достоверность и полнота предоставляемой информации, четкость в изложении информации, наглядность форм предоставляемой информации, оперативность, удобство и доступность получения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.3.8.В помещении муниципального архива оборудуется информационный уголок, где размещается следующая информац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) график работы администрации  сельского  поселения  «Богомягков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) фамилия, имя, отчество ответственного специалиста администрации  сельского  поселения  «Богомягков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) номер кабинета, где осуществляется информирование и приём документов, необходимых для предоставления муниципальной услуги, фамилия, имя, отчество, должность сотрудника администрации  сельского  поселения  «Богомягковское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) номера справочных телефонов, почтовый адрес, адрес электронной почты муниципального архива, адрес портала на сайт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настоящий Регламент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b/>
          <w:sz w:val="20"/>
          <w:szCs w:val="20"/>
        </w:rPr>
        <w:t>.Стандарт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.Наименование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ая услуга по исполнению запросов социально-правового характера юридических и физических лиц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2.Наименование органа местного самоуправления, предоставляющего муниципальную услугу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едоставление муниципальной услуги осуществляет администрации  сельского  поселения  «Богомягковское» (далее – муниципальный архив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Для предоставления муниципальной услуги муниципальный архив не вправе требовать от заявителя осуществления действий, в том числе согласований, связанных с обращением в иные государственные органы и организ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3.Результаты предоставления муниципаль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зультатами предоставления муниципальной услуги являются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ответ на запрос в виде архивной справки, архивной копии, архивной выписки, информационного письма (далее ответ)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уведомление о передаче запроса в иной орган государственной власти, орган местного самоуправления или должностному лицу по компетенции;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отказ в рассмотрении запроса с изложением причин отказа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4.Срок предоставления государственной услуги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4.1. Ответ на запрос, в том числе поступивший в электронной форме, дается в срок, не превышающий 30 дней со дня его регистрации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4.2. В исключительных случаях, а также в случае направления дополнительного запроса, связанного с рассмотрением запроса, указанный срок может быть продлен не более чем на 30 дней с уведомлением заявителя о продлении срока рассмотрения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4.3. При поступлении запросов, которые не могут быть исполнены без предоставления дополнительных сведений или уточнений, сотрудник муниципального архива в 7-дневный срок запрашивает автора обращения (запроса)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4.4. Запрос, не относящийся к составу хранящихся в архиве архивных документов, в течение 5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 (приложение № 3 к Регламенту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2.4.5. При получении запроса, в котором содержатся нецензурные либо оскорбительные выражения, угрозы жизни, здоровью и имуществу должностного лица, а также членов его семьи, сотрудник муниципального архива вправе оставить обращение без ответа и сообщить заявителю о недопустимости злоупотребления правом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2.4.6. В случае, если текст письменного обращения не поддается прочтению, ответ на запрос не дается, о чем в течение семи календарных дней со дня регистрации обращения сообщается заявителю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2.4.7. В случае, если в запросе содержится вопрос, на который заявителю многократно давались письменные ответы по существу в связи с ранее направляемыми обращениями в муниципальный архив и при этом в заявлении не приводятся новые доводы или обстоятельства, специалист муниципального архива вправе принять решение о безосновательности очередного обращения и прекращении переписки с гражданином по данному вопросу, о чем в течение семи календарных дней со дня регистрации обращения сообщается заявител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4.8. В случае, если ответ по существу поставленного в запросе вопроса не может быть дан без разглашения сведений, составляющих государственную или иную охраняемую законом </w:t>
      </w:r>
      <w:hyperlink r:id="rId3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тайну</w:t>
        </w:r>
      </w:hyperlink>
      <w:r>
        <w:rPr>
          <w:rFonts w:cs="Times New Roman" w:ascii="Times New Roman" w:hAnsi="Times New Roman"/>
          <w:b/>
          <w:sz w:val="20"/>
          <w:szCs w:val="20"/>
        </w:rPr>
        <w:t>, заявителю в течение семи календарных дней сообщается о невозможности дать ответ по существу поставленного в запросе вопроса в связи с недопустимостью разглашения указанных сведений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2.5. </w:t>
      </w: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  <w:t>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bCs/>
          <w:sz w:val="20"/>
          <w:szCs w:val="20"/>
          <w:shd w:fill="FFFFFF" w:val="clear"/>
        </w:rPr>
      </w:r>
    </w:p>
    <w:p>
      <w:pPr>
        <w:pStyle w:val="ConsPlusNormal"/>
        <w:widowControl/>
        <w:shd w:fill="FFFFFF" w:val="clear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ные правовые акты, регулирующие предоставление муниципальной услуги: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№ 6-ФКЗ, от 30.12.2008 № 7-ФКЗ) (Собрание законодательства Российской Федерации, 2009, № 4, ст. 445; № 1, ст. 1; № 1, ст. 2; № 29, ст. 3671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Закон Российской Федерации от 21.07.1993 № 5485-1 (ред. от 15.11.2010) «О государственной тайне» (Собрание законодательства Российской Федерации, 1997, № 41, ст. 8220-8235; 1997, № 41, ст. 4673; 2003, № 27 (ч. I), ст. 2700; 2003, № 46 (ч. II), ст. 4449; 2004, № 27, ст. 2711; 2004, № 35, ст. 3607; 2007, № 49, ст. 6055; 2007, № 49, ст. 6079; 2010, № 47, ст. 6033; 1996, № 15, ст. 1768; 2002, № 52 (2 ч.), ст. 5288; 2003, № 6, ст. 549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Федеральный Закон от 27.07.2010 № 210-ФЗ (ред. от 06.04.2011) «Об организации предоставления государственных и муниципальных услуг» (Собрание законодательства Российской Федерации, 2010, № 31, ст.4179; 2011, № 15, ст. 2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Федеральный закон от 22.10.2004 № 125-ФЗ (ред. от 27.07.2010) «Об архивном деле в Российской Федерации» (Собрание законодательства Российской Федерации, 2004, № 43, ст. 4169; 2006, № 50, ст. 5280; 2007, № 49, ст. 6079; 2008, № 20, ст. 2253; 2010, № 19, ст. 2291; № 31, ст. 4196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Федеральный закон от 02.05.2006 № 59-ФЗ (ред. 27.07.2010) «О порядке рассмотрения обращений граждан Российской Федерации» (Собрание законодательства Российской Федерации, 2006, № 19, ст. 2060; 2010, № 27, ст. 3410; № 31, ст. 4196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Федеральный закон от 27.07.2006 № 149-ФЗ (ред. от 06.04.2011) «Об информации, информационных технологиях и о защите информации» (Собрание законодательства Российской Федерации, 2006, № 31 (ч. I), ст. 3448; 2010, № 31, ст. 4196; 2011, № 15, ст. 2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Федеральный закон от 27.04.1993 № 4866-1 (ред. от 09.02.2009 «Об обжаловании в суд действий и решений, нарушающих права и свободы граждан» (Российская газета, 1993, № 89; 1995, № 245; 2009, № 25; Собрание законодательства Российской Федерации, 1995, № 51, ст. 4970, 2009, № 7, ст. 772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«Основы законодательства Российской Федерации о культуре», утвержденные Верховным Советом Российской Федерации от 09.10.1992 № 3612-1 (ред.08.05.2010; Ведомости СНД и ВС РФ, 1992, № 46, ст.2615; (Собрание законодательства Российской Федерации, 1999, № 26, ст. 3172; 2004, № 35, ст.3607; 2006, № 1, ст. 10; 2006, № 45, ст. 4627; 2007, № 1 (ч. I), ст. 21; 2008, № 30 (ч. II), ст. 3616; 2001, № 1 (ч. I), ст. 2; 2001, № 53 (ч. I), ст. 5030; 2002, № 52 (ч. I), ст. 5132; 2003, № 52 (ч.1), ст. 5038);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Приказ Министерства культуры и массовых коммуникаций Российской Федерации от 18.01.2007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зарегистрирован в Министерстве юстиции Российской Федерации 06.03.2007, регистрационный № 9059) (Бюллетень нормативных актов федеральных органов исполнительной власти, № 20, 14.05.2007) (в редакции Приказа Минкультуры России от 16.02.2009 № 68 (зарегистрирован в Минюсте России 05.05.2009, регистрационный № 13893) (Российская газета, № 89, 20.05.2009);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оложение о муниципальном архиве</w:t>
      </w:r>
      <w:r>
        <w:rPr>
          <w:b/>
          <w:i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6.1. Основанием для предоставления муниципальной услуги является направленное в муниципальный архив письменное обращение (далее запрос), оправленное по почте, по электронным каналам связи, в том числе с использованием Портала, а также представленное на личном приеме (Приложение №1к Регламен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6.2. В заявлении в обязательном порядке указыва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аименование муниципального архива, в который направляется письменное обращение, либо фамилия, имя, отчество соответствующего должностного лиц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</w:t>
      </w:r>
      <w:r>
        <w:rPr>
          <w:rFonts w:eastAsia="Courier New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наименование юридического лица на бланке организации; для граждан - фамилия, имя и отчество (если имее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очтовый и/или электронный адрес заявителя, по которому должен быть направлен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интересующая заявителя тема, вопрос, событие, факт и хронологические рамки запрашиваем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форма получения пользователем информации (информационное письмо, архивная справка, архивные копии, архивная выписка, тематический перечень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ата сост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6.3. В случае необходимости в подтверждение своих доводов к запросу прилагаются соответствующие документы и материалы либо их коп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6.4. При личном приеме заявитель предъявляет документ, удостоверяющий его личность, и сообщает суть обращения и после консультирования может составить письменное обращение (запрос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, которые заявитель вправе представить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7.1. Документов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для предоставления услуги не требуется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8. Запрет на требование от заявителя избыточных документов и информации или осуществления избыточных действ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й архив не вправе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 услуги.</w:t>
      </w:r>
    </w:p>
    <w:p>
      <w:pPr>
        <w:pStyle w:val="Normal"/>
        <w:widowControl w:val="false"/>
        <w:tabs>
          <w:tab w:val="clear" w:pos="708"/>
          <w:tab w:val="left" w:pos="786" w:leader="none"/>
          <w:tab w:val="left" w:pos="993" w:leader="none"/>
          <w:tab w:val="left" w:pos="20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ый архив не вправе требовать от заявителя представления документов и информации, 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  <w:tab w:val="left" w:pos="19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Основания для отказа в приеме документов, необходимых для предоставления муниципальной услуги отсутствуют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Calibri" w:cs="Times New Roman"/>
          <w:b/>
          <w:b/>
          <w:i/>
          <w:i/>
          <w:sz w:val="20"/>
          <w:szCs w:val="20"/>
        </w:rPr>
      </w:pPr>
      <w:r>
        <w:rPr>
          <w:rFonts w:eastAsia="Calibri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2.10. Исчерпывающий перечень оснований для приостановления или отказа в предоставлении муниципальной услуги</w:t>
      </w:r>
      <w:r>
        <w:rPr>
          <w:rFonts w:cs="Times New Roman" w:ascii="Times New Roman" w:hAnsi="Times New Roman"/>
          <w:b/>
          <w:i/>
          <w:sz w:val="20"/>
          <w:szCs w:val="20"/>
        </w:rPr>
        <w:br/>
        <w:tab/>
      </w:r>
      <w:r>
        <w:rPr>
          <w:rFonts w:cs="Times New Roman" w:ascii="Times New Roman" w:hAnsi="Times New Roman"/>
          <w:b/>
          <w:sz w:val="20"/>
          <w:szCs w:val="20"/>
        </w:rPr>
        <w:t>Основанием для отказа в предоставлении муниципальной услуги является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-отсутствие в запросе необходимых сведений для проведения поисковой работы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 xml:space="preserve">- </w:t>
      </w:r>
      <w:r>
        <w:rPr>
          <w:rFonts w:eastAsia="Calibri"/>
          <w:b/>
          <w:sz w:val="20"/>
          <w:szCs w:val="20"/>
        </w:rPr>
        <w:t>если ответ по существу поставленного в нем вопроса не может быть дан без разглашения сведений, составляющих государственную или иную охраняемую федеральным законом тайну, заявителю сообщается о невозможности дать ответ по существу поставленного в нем вопроса в связи с недопустимостью разглашения указанных сведений. Указанная информация может быть предоставлена только при наличии у заявителя документально подтвержденных прав на получение сведений, содержащих государственную тайну и/или конфиденциальную информацию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отсутствие в запросе  наименования юридического лица (для гражданина – фамилии, имени отчество (последнее при наличии)), и почтового адреса,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и/или электронного адреса заявител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 в запрос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запрос не поддается прочт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в запросе содержится вопрос, на который заявителю многократно давались письменные ответы по существу в связи с ранее направляемыми обращениями, и при этом в запросе не приводятся новые доводы или обстоятельства. В случае, если причины, по которым ответ по существу поставленных в запросе вопросов не мог быть дан, в последующем были устранены, заявитель вправе повторно направить запрос в муниципальный архи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Основания для приостановления предоставления государственной услуги отсутствую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Footnote"/>
        <w:shd w:fill="FFFFFF" w:val="clear"/>
        <w:ind w:firstLine="709"/>
        <w:jc w:val="both"/>
        <w:rPr/>
      </w:pPr>
      <w:r>
        <w:rPr>
          <w:b/>
        </w:rPr>
        <w:t>2.11.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Footnote"/>
        <w:shd w:fill="FFFFFF" w:val="clear"/>
        <w:ind w:firstLine="709"/>
        <w:jc w:val="both"/>
        <w:rPr/>
      </w:pPr>
      <w:r>
        <w:rPr>
          <w:b/>
        </w:rPr>
        <w:t>Для предоставления муниципальной услуги не требуются дополнительные услуги, которые являются необходимыми и обязательными для предоставления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12. Порядок, размер и основания взимания государственной пошлины или иной платы,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взимаемой</w:t>
      </w:r>
      <w:r>
        <w:rPr>
          <w:rFonts w:cs="Times New Roman" w:ascii="Times New Roman" w:hAnsi="Times New Roman"/>
          <w:b/>
          <w:sz w:val="20"/>
          <w:szCs w:val="20"/>
        </w:rPr>
        <w:t xml:space="preserve"> за предоставление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ая услуга предоставляется бесплат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Дополнительных услуг для предоставления муниципальной услуги не требуется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рок ожидания заявителями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</w:t>
      </w: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15</w:t>
      </w:r>
      <w:r>
        <w:rPr>
          <w:rFonts w:cs="Times New Roman" w:ascii="Times New Roman" w:hAnsi="Times New Roman"/>
          <w:b/>
          <w:sz w:val="20"/>
          <w:szCs w:val="20"/>
        </w:rPr>
        <w:t xml:space="preserve"> мину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5.Срок и порядок регистрации запроса о предоставлении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регистрации запроса составляет три календарных дня с момента поступления запроса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Запрос регистрируется в журнале регистрации обращений граждан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6. Требования к помещениям, в которых предоставляется муниципальная услуга, к месту ожидания и приема заявителей, размещению информации на стендах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1. Помещение, в котором осуществляется прием заявителей, должно обеспечивать комфортное расположение, как заявителя, так и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2. Вход в здание, в котором располагается муниципальный архив, оборудуется информационной табличкой (вывеской)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3. Места получения информации о предоставлении муниципальной услуги оборудуются информационными стендами, телефонной связью и копировальной техни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4. Для ожидания заявителями приема, а также для заполнения необходимых для предоставления муниципальной услуги документов отводятся места, оборудованные стульями, столами (стойками) для возможности оформления документов, которые обеспечиваются писчей бумагой, ручками, бланками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5. Вход и передвижение по помещениям, в которых проводится прием заявителей, не должны создавать затруднений для лиц с ограниченными возможност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6.6. Места для информирования, предназначенные для ознакомления заявителей с информационными материалами, оборудуются информационными стендами или уголк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7. Показатели доступности и качества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7.1. При обращении в муниципальный архив заявитель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лучать полную, актуальную и достоверную информацию о порядке предоставления муниципальной услуг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лучать муниципальную услугу в электронной форме, если это не запрещено законом, а также в иных формах, предусмотренных законодательством Российской Федерации, по выбору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накомиться с документами и материалами, касающимися рассмотрения запроса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</w:t>
      </w:r>
      <w:hyperlink r:id="rId4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тайн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лучать письменный ответ по существу поставленных в запросе вопросов, за исключением случаев, указанных в </w:t>
      </w:r>
      <w:hyperlink r:id="rId5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настояще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егламенте, уведомление о переадресации письменного обращения в соответствующий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обращаться с жалобой на принятое по обращению решение или на действия (бездействия) должностных лиц муниципального архива в связи с рассмотрением запроса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ращаться с заявлением о прекращении рассмотрения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7.2. Сотрудник муниципального архива, ответственный за рассмотрение конкретного запрос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беспечивает объективное, всестороннее и своевременное рассмотрение запроса, в случае необходимости - с участием заяви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имает меры, направленные на восстановление или защиту нарушенных прав, свобод и законных интересов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ведомляет заявителя о направлении его запроса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17.3. Основными требованиями к качеству рассмотрения обращений в муниципальный архив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лнота и своевременность ответов на все поставленные в запросе вопросы и принятие необходимых мер в соответствии с законодательством Российской Федер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стоверность предоставляемой информации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лнота информирования заявителей о ходе рассмотрен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наглядность форм предоставляемой информации об административных процедура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удобство и доступность получения заявителями информации о порядке предоставления государственной услуги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2.18. Иные требования, в том числе учитывающие особенности предоставления муниципальной услуги в электронной форм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8.1. Обеспечение доступа заявителей к сведениям о предоставляемой муниципальной услуге на официальном сайте органа местного самоуправления и на Портале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8.2. Обеспечение доступности для копирования и заполнения заявителями в электронной форме запроса и иных документов, необходимых для получения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8.3. Обеспечение возможности подачи заявителем письменного обращения и иных документов, необходимых для получения государственной услуги, с использованием официального сайта органа местного самоуправления, Портала государственных и муниципальных услуг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8.4. Обеспечение возможности получения заявителем сведений о ходе выполнения запроса о предоставлении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2.18.5. Обеспечение возможности получения заявителем с использованием официального сайта органа самоуправления, Портала государственных и муниципальных услуг результатов предоставления муниципальной услуги в электронной форме, за исключением случаев, когда такое получение запрещено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2.18.6. Сотрудник(и) муниципального архива, участвующий в рассмотрении обращений, обеспечивает обработку и хранение персональных данных, обратившихся в муниципальный архив заявителей, в соответствии с </w:t>
      </w:r>
      <w:hyperlink r:id="rId6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оссийской Федерации о персональных данных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0"/>
          <w:szCs w:val="20"/>
        </w:rPr>
        <w:t>3.1. Последовательность административных действий при предоставлении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рием и регистрация запрос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аправление запроса на рассмотрение по подведомствен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рассмотрение запроса специалистом муниципального архива и принятие по нему реш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аправление ответа на запрос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Блок-схема предоставления государственной услуги приведена в Приложении № 8 к Регламенту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. Прием и регистрация запро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1. Поступающие в муниципальный архив запросы принимаются и регистрируются специалистом муниципального архива, что является началом административной процедуры по предоставлению муниципальным архивом муниципальной услуг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2. Регистрация запроса осуществляется в течение 3 дней со дня поступления в муниципальный архи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3. В целях обеспечения безопасности при работе с поступающими документами они подлежат обязательному вскрытию и предварительному просмотру, кроме случаев, установленных иными нормативными правовыми акт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 приеме запросов и документов, связанных с их рассмотрением, поступивших по почте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веряется правильность адреса корреспонд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крываются конверты, проверяется наличие в них документов (разорванные документы подклеиваются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ртируются ответы на запросы по обращениям гражд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ступившие с письмом документы (паспорт, военный билет, трудовая книжка, пенсионное удостоверение, фотографии и другие приложения к письму) подкалываются под скрепку после текста письма, затем подкалывается конверт. В случае отсутствия самого текста письма специалистом, принимающим почту, подкалывается заверенный его подписью с указанием даты лист бумаги с текстом: «Письменного обращения к адресату нет», который прилагается к конвер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выявленным нарушениям и недостаткам составляются акты на следующие письма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к которым прилагаются вложенные в конверты денежные знаки, ценные бумаги и т.п.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ри вскрытии которых не обнаружилось письменного влож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 конвертах, в которых обнаружилась недостача документов, упоминаемых в обращении или вложенной в конверт описью документ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Акт составляется в двух экземплярах и подписывается сотрудником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ри этом один экземпляр акта посылается отправителю, второй - приобщается к полученным докумен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исьма, присланные с нарушением требований оформления адреса, возвращаются на почту не вскрыты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2.4. Запросы, поступающие в электронной форме, поступившие по электронной почте или через Портал, распечатываются, регистрируются и в дальнейшем с ними ведется работа в установленном пунктами 3.2.1.- 3.2.3. настоящего Регламента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5. Регистрация запросов заявителей осуществляется специалистом в журнале регистрации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6. Если одновременно поступило несколько запросов одного и того же содержания от одного и того же заявителя, то осуществляется регистрация только одного из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7. Повторными считаются запросы, поступившие в муниципальный архив от одного и того же заявителя по одному и тому же вопро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если заявитель не удовлетворен данным ему ответом по первоначальному заявлению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если со времени подачи первого запроса истек установленный </w:t>
      </w:r>
      <w:hyperlink r:id="rId7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оссийской Федерации срок рассмотрения и ответ заявителю не 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 считаются повторным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просы, от одного и того же заявителя, в которых содержатся новые вопросы или дополнительные с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вторные обращения регистрируются так же, как и первичные, при этом в журнале регистрации делается пометка «Повторн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2.8. Запросы заявителей, в которых не указаны для юридического лица название организации, для физического – фамилия, имя, отчество (последнее при наличии), направившего обращение, и почтовый адрес и и/или электронный адрес по которому должен быть направлен ответ, признаются анонимными. Анонимные запросы не регистрируются и ответы на подобные обращения не даю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. Направление обращения на рассмотрение по подведомствен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3.1. Все запросы, поступившие в муниципальный архив, подлежат обязательному рассмотре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3.2. В случае ошибочного направления запроса в муниципальный архив, специалист муниципального архива в срок до семи календарных дней с даты регистрации запроса переадресует запрос по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4. Рассмотрение запроса специалистом муниципального архива и принятие по нему решения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е запроса состоит из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анализа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подготовки ответ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4.1. При анализе определяется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а) правомочность получения пользователем запрашиваемой информации с учетом ограничений на представление сведений, содержащих государственную тайну и сведения конфиденциального характер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б) степень полноты информации, содержащейся в запросе и необходимой для его исполнения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) местонахождение архивных документов, необходимых для исполнения запроса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) адреса конкретных органов и организаций, куда по принадлежности следует направить на исполнение запрос.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color w:val="000000"/>
          <w:sz w:val="20"/>
          <w:szCs w:val="20"/>
        </w:rPr>
        <w:t>В случае отсутствия в запросе заявителя достаточных данных для организации выявления сведений в архиве, либо нечеткого, неправильно сформулированного запроса, сотрудник муниципального архива письменно запрашивает заявителя об уточнении и дополнении запроса необходимыми для его исполнения сведениями (Приложение № 4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3.4.2. По итогам анализа запроса специалист муниципального архива подготавливает проект ответа заявителю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3.4.2.1. Дает ответ заявителю в виде архивной справки, архивной копии, архивной выписки, тематического перечня (Приложение № 2 к регламенту). Вид ответа определяется заявителем. Срок подготовки ответа не должен превышать 30 дней со дня регистрации запрос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3.4.2.2.</w:t>
      </w:r>
      <w:r>
        <w:rPr>
          <w:rFonts w:eastAsia="Courier New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ри отсутствии запрашиваемых сведений в фондах муниципального архива в течение 7 дней со дня регистрации запроса уведомляет об этом заявителя и, при необходимости, дает рекомендации по их дальнейшему поиску (Приложения № 5, 6 к регламенту)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3.4.2.3.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firstLine="709"/>
        <w:jc w:val="both"/>
        <w:rPr/>
      </w:pPr>
      <w:r>
        <w:rPr>
          <w:b/>
          <w:sz w:val="20"/>
          <w:szCs w:val="20"/>
        </w:rPr>
        <w:t>3.4.2.4. На одно обращение направляется только один ответ, несмотря на количество вопросов, изложенных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4.2.5. Ответственность за своевременное, всестороннее и объективное рассмотрение обращений в равной степени несет специалист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3.4.2.6. Обращение считается рассмотренным, если даны ответы на все поставленные в нем вопросы, по ним приняты необходимые меры, и заявителю дан исчерпывающий ответ в соответствии с </w:t>
      </w:r>
      <w:hyperlink r:id="rId8">
        <w:r>
          <w:rPr>
            <w:rStyle w:val="InternetLink"/>
            <w:rFonts w:cs="Times New Roman" w:ascii="Times New Roman" w:hAnsi="Times New Roman"/>
            <w:b/>
            <w:sz w:val="20"/>
            <w:szCs w:val="20"/>
          </w:rPr>
          <w:t>законодательством</w:t>
        </w:r>
      </w:hyperlink>
      <w:r>
        <w:rPr>
          <w:rFonts w:cs="Times New Roman" w:ascii="Times New Roman" w:hAnsi="Times New Roman"/>
          <w:b/>
          <w:sz w:val="20"/>
          <w:szCs w:val="20"/>
        </w:rPr>
        <w:t xml:space="preserve">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4.2.7. Ответ должен быть конкретным, ясным по содержанию, обоснованным и охватывать все вопросы, поставленные в обращ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Если просьба, изложенная в обращении, не может быть разрешена положительно, то указывается, по каким причинам она не может быть удовлетворен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4.2.8. Исполнитель и должностное лицо, подписавшее ответ, несут ответственность за полноту, содержание, ясность и четкость изложения сути ответа, достоверность ссылки на нормативные ак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.2.9. Вносить какие-либо изменения в содержание ответа без разрешения должностного лица, подписавшего его, запрещается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5. Направление ответа на обра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1. Подлинные документы (паспорта, дипломы, трудовые книжки и др.) возвращаются заявителю заказным отправлением вместе с ответом. При этом в ответе должны быть перечислены их наименования и указано общее количество листов прилож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2. Перед отправкой писем специалист, ответственный за делопроизводство, проверяет наличие подписей, виз на копиях ответов, приложений, указанных в ответе, правильность написания индекса почтового отделения, адреса, фамилии и инициалов корреспондента и исходящего номе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3. Ответы на запросы должны быть оформлены надлежащим образом и содержа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угловой штамп организации (</w:t>
      </w:r>
      <w:r>
        <w:rPr>
          <w:rFonts w:cs="Times New Roman" w:ascii="Times New Roman" w:hAnsi="Times New Roman"/>
          <w:b/>
          <w:i/>
          <w:sz w:val="20"/>
          <w:szCs w:val="20"/>
        </w:rPr>
        <w:t>название</w:t>
      </w:r>
      <w:r>
        <w:rPr>
          <w:rFonts w:cs="Times New Roman" w:ascii="Times New Roman" w:hAnsi="Times New Roman"/>
          <w:b/>
          <w:sz w:val="20"/>
          <w:szCs w:val="20"/>
        </w:rPr>
        <w:t>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номер, под какими запрос был зарегистрирован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да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адрес получателя отв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вид ответа (кроме переадресованного запрос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ответ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при положительном ответе: основание (поисковые данные документов, на основании которых выдан ответ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должность, Ф.И.О., подпись руководителя администрации муниципального района, ответственного специалиста муниципального архи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- печать организации (</w:t>
      </w:r>
      <w:r>
        <w:rPr>
          <w:rFonts w:cs="Times New Roman" w:ascii="Times New Roman" w:hAnsi="Times New Roman"/>
          <w:b/>
          <w:i/>
          <w:sz w:val="20"/>
          <w:szCs w:val="20"/>
        </w:rPr>
        <w:t>название)</w:t>
      </w:r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4. Ответы направляются заявителям сотрудником муниципального архива или ответственным за делопроизводство специалистом администрации (наименование муниципального образования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5. Ответы, требующие направления почтой России передаются специалисту, ответственному за делопроизводство, для отправки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5.6. Специалист, ответственный за делопроизводство в течение трех дней направляет письма адресат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5.7. Отправка ответов на обращения в адрес Администрации Президента Российской Федерации, Аппарата Правительства Российской Федерации, Государственной Думы Федерального Собрания Российской Федерации, Совета Федерации Федерального Собрания Российской Федерации, Генеральной прокуратуры Российской Федерации осуществляется через фельдъегерскую связ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6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 иные органы документы о результатах оказания муниципальной услуги не представляю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7. Состав документов, которые необходимы органу, предоставляющему муниципальную услугу, но находятся в иных органах и организациях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Документов, находящихся в иных органах и организациях, для предоставления муниципальной услуги не требуетс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8. Порядок осуществления в электронном формате, в т.ч. с использованием государственной информационной системы «Портал государственных и муниципальных услуг Забайкальского края»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8.1. Информация о предоставлении муниципальной услуги размещена в установленном порядке на официальном сайте администрации  сельского  поселения  «Богомягковское», в государственных информационных системах «Реестр государственных и муниципальных услуг Забайкальского края», «Портал государственных и муниципальных услуг Забайкальского края» со всеми необходимыми для получения муниципальной услуги формами, примерами, образцами документов с обеспечением доступа к скачиванию, копированию и заполнению документов в электронном вид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8.2. Заявитель вправе подать документы, необходимые для предоставления муниципальной услуги через «Портал государственных и муниципальных услуг Забайкальского края»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8.3. В ходе оказания услуги заявитель может в электронной форме получать сведения о ходе выполнения запроса о предоставлении муниципальной услуг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3.8.4. В электронном виде при оказании муниципальной услуги муниципальный архив не осуществляет взаимодействие с иными органами государственной власти, органами местного самоуправления и организациями, участвующими в предоставлении муниципальных услуг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 Порядок осуществления текущего контроля за соблюдением и исполнением сотрудниками муниципального архива положений регламента и иных нормативных правовых актов, устанавливающих требования к предоставлению муниципальной услуги, а также принятием по ним решен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1. Контроль за исполнением обращений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становку поручений по исполнению запросов на контрол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бор и обработку информации о ходе и состоянии рассмотрения запро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подготовку и обобщение данных о содержании и сроках исполнения поручений по запросам заявител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нятие обращений с контро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2.Контроль за сроками рассмотрения запросов, взятых на особый контроль, осуществляет глава органа местного самоуправ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3. Личная ответственность за исполнение запросов в установленные сроки возлагается на сотрудника муниципального архи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4. Запросы, поставленные на особый контроль, считаются исполненными и снимаются с контроля после полного рассмотрения поставленных в запросе вопросов и направления соответствующих ответов по существу заявителям и при необходимости - контролирующим орган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1.5. Датой снятия с контроля является дата отправления окончательного ответа заявителю и в контролирующий орг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1.6. Обращения, на которые даются промежуточные ответы, с контроля не сним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1. Проверки полноты и качества предоставления муниципальной услуги осуществляются как в плановом, так и в непланов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2. Плановые проверки осуществляются в конце каждого месяца. Целью плановой поверки является контроль за своевременным и качественным рассмотрением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3. Порядок контроля за полнотой и качеством предоставления муниципальной услуги включа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2.3.1. Проверку сроков исполнения запросов заявителей, выявление запросов, срок исполнения которых истекает; выявление случаев затягивания сроков рассмотрения запросов; принятие мер по устранению причин нарушений сроков ис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2.3.2. Анализ полноты и достоверности ответов на запросы заявителей. Выявление случаев принятия необоснованных, нарушающих законодательство Российской Федерации решений, предоставление недостоверной информации, разглашение сведений о частной жизни гражданина влекут в отношении виновных должностных лиц ответственность в соответствии с законодательством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3. Ответственность сотрудников муниципального архива за решения и действия (бездействия), принимаемые (осуществляемые) ими в ходе предоставления государственной услуг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3.1. Контроль за своевременным и полным рассмотрением запросов осуществляется руководителем администрации сельского  поселения  «Богомягковск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3.2. Контроль за сроками рассмотрения запросов, взятых на особый контроль, осуществляет руководителем администрации сельского  поселения  «Богомягковское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3. Сотрудник муниципального архива несет установленную законодательством ответственность за исполнение запр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В ходе предоставления муниципальной услуги заявитель, чей запрос рассматривается, имеет право получить информацию о ходе рассмотрения его запроса. Граждане, их объединения и организации вправе проконтролировать своевременное предоставление муниципальной услуги; сведения о полноте предоставления муниципальной услуги предоставляются только по разрешению заявите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bookmarkStart w:id="0" w:name="sub_500"/>
      <w:bookmarkEnd w:id="0"/>
      <w:r>
        <w:rPr>
          <w:rFonts w:cs="Times New Roman" w:ascii="Times New Roman" w:hAnsi="Times New Roman"/>
          <w:sz w:val="20"/>
          <w:szCs w:val="20"/>
        </w:rPr>
        <w:t>5. Досудебный (внесудебный) порядок обжалования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й и действий (бездействия) муниципального архива, а также его должностных лиц, муниципальных служащих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bookmarkStart w:id="1" w:name="sub_500"/>
      <w:bookmarkStart w:id="2" w:name="sub_500"/>
      <w:bookmarkEnd w:id="2"/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Информация для заявителя о его праве подать жалобу на решение и (или) действие (бездействие) муниципального архива и (или) его должностных лиц, муниципальных служащих при предоставлении муниципальной услуги (далее – жалоб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оответствии со статьями 11.1, 11.2 Федерального закона № 210-ФЗ заявитель вправе обжаловать решение и (или) действие (бездействие) муниципального архива, а также специалистов муниципального архива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0" w:after="0"/>
        <w:ind w:firstLine="720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2. Предмет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3" w:name="sub_110101"/>
      <w:bookmarkEnd w:id="3"/>
      <w:r>
        <w:rPr>
          <w:rFonts w:cs="Times New Roman" w:ascii="Times New Roman" w:hAnsi="Times New Roman"/>
          <w:b/>
          <w:sz w:val="20"/>
          <w:szCs w:val="20"/>
        </w:rPr>
        <w:t>Заявитель может обратиться с жалобой в том числе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4" w:name="sub_110101"/>
      <w:bookmarkStart w:id="5" w:name="sub_110102"/>
      <w:bookmarkEnd w:id="4"/>
      <w:bookmarkEnd w:id="5"/>
      <w:r>
        <w:rPr>
          <w:rFonts w:cs="Times New Roman" w:ascii="Times New Roman" w:hAnsi="Times New Roman"/>
          <w:b/>
          <w:sz w:val="20"/>
          <w:szCs w:val="20"/>
        </w:rPr>
        <w:t>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6" w:name="sub_110102"/>
      <w:bookmarkStart w:id="7" w:name="sub_110103"/>
      <w:bookmarkEnd w:id="6"/>
      <w:bookmarkEnd w:id="7"/>
      <w:r>
        <w:rPr>
          <w:rFonts w:cs="Times New Roman" w:ascii="Times New Roman" w:hAnsi="Times New Roman"/>
          <w:b/>
          <w:sz w:val="20"/>
          <w:szCs w:val="20"/>
        </w:rPr>
        <w:t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 для предоставления муниципальной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8" w:name="sub_110103"/>
      <w:bookmarkStart w:id="9" w:name="sub_110104"/>
      <w:bookmarkEnd w:id="8"/>
      <w:bookmarkEnd w:id="9"/>
      <w:r>
        <w:rPr>
          <w:rFonts w:cs="Times New Roman" w:ascii="Times New Roman" w:hAnsi="Times New Roman"/>
          <w:b/>
          <w:sz w:val="20"/>
          <w:szCs w:val="20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sub_110104"/>
      <w:bookmarkStart w:id="11" w:name="sub_110105"/>
      <w:bookmarkEnd w:id="10"/>
      <w:bookmarkEnd w:id="11"/>
      <w:r>
        <w:rPr>
          <w:rFonts w:cs="Times New Roman" w:ascii="Times New Roman" w:hAnsi="Times New Roman"/>
          <w:b/>
          <w:sz w:val="20"/>
          <w:szCs w:val="20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2" w:name="sub_110105"/>
      <w:bookmarkStart w:id="13" w:name="sub_110106"/>
      <w:bookmarkEnd w:id="12"/>
      <w:bookmarkEnd w:id="13"/>
      <w:r>
        <w:rPr>
          <w:rFonts w:cs="Times New Roman" w:ascii="Times New Roman" w:hAnsi="Times New Roman"/>
          <w:b/>
          <w:sz w:val="20"/>
          <w:szCs w:val="20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4" w:name="sub_110106"/>
      <w:bookmarkStart w:id="15" w:name="sub_110107"/>
      <w:bookmarkEnd w:id="14"/>
      <w:r>
        <w:rPr>
          <w:rFonts w:cs="Times New Roman" w:ascii="Times New Roman" w:hAnsi="Times New Roman"/>
          <w:b/>
          <w:sz w:val="20"/>
          <w:szCs w:val="20"/>
        </w:rPr>
        <w:t>отказ муниципального архива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</w:t>
      </w:r>
      <w:bookmarkEnd w:id="15"/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1 Жалоба может быть направлена следующим органам и должностным лица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муниципального архива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заместителю руководителя администрации сельского  поселения  «Богомягковское», курирующему соответствующее направление деятельно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уководителю администрации сельского  поселения  «Богомягковское»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2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/>
      </w:pPr>
      <w:bookmarkStart w:id="16" w:name="sub_55"/>
      <w:bookmarkEnd w:id="16"/>
      <w:r>
        <w:rPr>
          <w:rFonts w:cs="Times New Roman" w:ascii="Times New Roman" w:hAnsi="Times New Roman"/>
          <w:b/>
          <w:sz w:val="20"/>
          <w:szCs w:val="20"/>
        </w:rPr>
        <w:t xml:space="preserve">Жалоба на решения, принятые руководителем муниципального архива подаются в вышестоящий орган </w:t>
      </w:r>
      <w:r>
        <w:rPr>
          <w:rFonts w:cs="Times New Roman" w:ascii="Times New Roman" w:hAnsi="Times New Roman"/>
          <w:b/>
          <w:i/>
          <w:sz w:val="20"/>
          <w:szCs w:val="20"/>
        </w:rPr>
        <w:t>(при его наличии)</w:t>
      </w:r>
      <w:r>
        <w:rPr>
          <w:rFonts w:cs="Times New Roman" w:ascii="Times New Roman" w:hAnsi="Times New Roman"/>
          <w:b/>
          <w:sz w:val="20"/>
          <w:szCs w:val="20"/>
        </w:rPr>
        <w:t xml:space="preserve"> либо в случае его отсутствия рассматриваются непосредственно руководителем муниципального архив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3.3 Должностное лицо, уполномоченное на рассмотрение жалобы, обязано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bookmarkStart w:id="17" w:name="sub_55"/>
      <w:bookmarkEnd w:id="17"/>
      <w:r>
        <w:rPr>
          <w:rFonts w:cs="Times New Roman" w:ascii="Times New Roman" w:hAnsi="Times New Roman"/>
          <w:b/>
          <w:sz w:val="20"/>
          <w:szCs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1. Жалоба (претензия) подается в письменной форме на бумажном носителе либо в электронном виде в форме электронного документа муниципальному архив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2 Жалоба может быть направле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почте (в адрес руководителя муниципального архива по адресу: 673449, Забайкальский край, Шилкинский район, с. Богомягково, ул. Г.П.Богомягкова,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дрес заместителя руководителя администрации сельского поселения «Богомягковское», курирующего соответствующее направление деятельности, по адресу: 673449, Забайкальский край, Шилкинский район, с. Богомягково, ул. Г.П.Богомягкова, 2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адрес руководителя администрации сельского поселения «Богомягковское», по адресу: 673449, Забайкальский край, Шилкинский район, с. Богомягково, ул. Г.П.Богомягкова, 2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официального сайта муниципального архива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в информационно-телекоммуникационной сети «Интернет»: </w:t>
      </w:r>
      <w:hyperlink r:id="rId9">
        <w:r>
          <w:rPr>
            <w:rStyle w:val="InternetLink"/>
            <w:b/>
            <w:sz w:val="20"/>
            <w:szCs w:val="20"/>
          </w:rPr>
          <w:t>http://www</w:t>
        </w:r>
      </w:hyperlink>
      <w:r>
        <w:rPr>
          <w:rFonts w:cs="Times New Roman" w:ascii="Times New Roman" w:hAnsi="Times New Roman"/>
          <w:b/>
          <w:sz w:val="20"/>
          <w:szCs w:val="20"/>
        </w:rPr>
        <w:t>. ..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0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pg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e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zab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3 Жалоба должна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муниципального архива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б обжалуемых решениях и действиях (бездействии) муниципального архива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оводы, на основании которых заявитель не согласен с решением и действием (бездействием) муниципального архива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b/>
        </w:rPr>
        <w:t>5.4.4. Жалоба, поступившая в муниципальный архив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5. Жалоба, поступившая в муниципальный архив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4.6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Результат рассмотрения жалоб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1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5. 2. По результатам рассмотрения жалобы муниципальный архив принимает одно из следующих реше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>удовлетворяет жалобу, в том числе в форме отмены принятого решения, исправления допущенных муниципальным архив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казывает в удовлетворении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5.3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5.4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5.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1. Не позднее дня, следующего за днем принятия решения, указанного в подпункте 5.5.2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2. 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именование уполномоченного органа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амилия, имя, отчество (при наличии) или наименование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3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6.4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7.Порядок обжалования решения по жалобе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5.7. 1.</w:t>
      </w:r>
      <w:r>
        <w:rPr>
          <w:rFonts w:cs="Times New Roman" w:ascii="Times New Roman" w:hAnsi="Times New Roman"/>
          <w:b/>
          <w:bCs/>
          <w:sz w:val="20"/>
          <w:szCs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5.4.2. Административного регламента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8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  <w:r>
        <w:rPr>
          <w:rFonts w:cs="Times New Roman" w:ascii="Times New Roman" w:hAnsi="Times New Roman"/>
          <w:b/>
          <w:sz w:val="20"/>
          <w:szCs w:val="20"/>
        </w:rPr>
        <w:t>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.9. Способы информирования заявителей о порядке подачи и рассмотрения жалобы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5.9.1. Информация о порядке подачи и рассмотрения жалобы размещается на официальном сайте муниципального архива </w:t>
      </w:r>
      <w:r>
        <w:rPr>
          <w:b/>
          <w:i/>
          <w:color w:val="0000FF"/>
          <w:sz w:val="20"/>
          <w:szCs w:val="20"/>
          <w:lang w:val="en-US"/>
        </w:rPr>
        <w:t>bogomaygkovo</w:t>
      </w:r>
      <w:r>
        <w:rPr>
          <w:rFonts w:cs="Times New Roman" w:ascii="Times New Roman" w:hAnsi="Times New Roman"/>
          <w:b/>
          <w:sz w:val="20"/>
          <w:szCs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муниципального архива при личном контакте с использованием почтовой, телефонной связи, посредством электронной почты.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/>
      </w:pPr>
      <w:r>
        <w:rPr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5170"/>
      </w:tblGrid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right"/>
              <w:rPr/>
            </w:pPr>
            <w:r>
              <w:rPr>
                <w:sz w:val="20"/>
                <w:szCs w:val="20"/>
              </w:rPr>
              <w:t xml:space="preserve">Руководителю администрации сельского  поселения  «Богомягковское» 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бо (наименование должности руководителя муниципального архива) 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rPr/>
            </w:pPr>
            <w:r>
              <w:rPr>
                <w:sz w:val="20"/>
                <w:szCs w:val="20"/>
              </w:rPr>
              <w:t>от   (</w:t>
            </w:r>
            <w:r>
              <w:rPr>
                <w:i/>
                <w:sz w:val="20"/>
                <w:szCs w:val="20"/>
              </w:rPr>
              <w:t>фамилия, имя, отчество заявителя</w:t>
            </w:r>
            <w:r>
              <w:rPr>
                <w:sz w:val="20"/>
                <w:szCs w:val="20"/>
              </w:rPr>
              <w:t xml:space="preserve">)         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top w:val="single" w:sz="4" w:space="0" w:color="000000"/>
            </w:tcBorders>
          </w:tcPr>
          <w:p>
            <w:pPr>
              <w:pStyle w:val="Consplusnormal1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живающего по адресу:________________________________</w:t>
            </w:r>
          </w:p>
        </w:tc>
      </w:tr>
      <w:tr>
        <w:trPr/>
        <w:tc>
          <w:tcPr>
            <w:tcW w:w="4401" w:type="dxa"/>
            <w:tcBorders/>
          </w:tcPr>
          <w:p>
            <w:pPr>
              <w:pStyle w:val="Consplusnormal1"/>
              <w:snapToGrid w:val="false"/>
              <w:spacing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0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адрес электронной почты (</w:t>
            </w:r>
            <w:r>
              <w:rPr>
                <w:i/>
                <w:sz w:val="20"/>
                <w:szCs w:val="20"/>
              </w:rPr>
              <w:t>при наличии</w:t>
            </w:r>
            <w:r>
              <w:rPr>
                <w:sz w:val="20"/>
                <w:szCs w:val="20"/>
              </w:rPr>
              <w:t>):</w:t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заявление.</w:t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rmal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ошу выдать справку (</w:t>
            </w:r>
            <w:r>
              <w:rPr>
                <w:i/>
                <w:sz w:val="20"/>
                <w:szCs w:val="20"/>
              </w:rPr>
              <w:t>архивную копию, архивную выписку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(</w:t>
            </w:r>
            <w:r>
              <w:rPr>
                <w:i/>
                <w:sz w:val="20"/>
                <w:szCs w:val="20"/>
              </w:rPr>
              <w:t xml:space="preserve">стаже работы, заработной платы, выделении земли, переименовании организации, дате создания учреждения/села и т.д.)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а</w:t>
            </w:r>
            <w:r>
              <w:rPr>
                <w:i/>
                <w:sz w:val="20"/>
                <w:szCs w:val="20"/>
              </w:rPr>
              <w:t xml:space="preserve"> (хронологические рамк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1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1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дпись_______________                                               «______»________20   г.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2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27" w:hRule="atLeast"/>
        </w:trPr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, дат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Архивная справка.</w:t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документам фонда (ов) (номер, название фонда), хранящихся в архиве частично …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0"/>
        </w:rPr>
        <w:t>архива)</w:t>
        <w:tab/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0"/>
        </w:rPr>
        <w:t>(подпись)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i/>
          <w:sz w:val="20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архивной справки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5"/>
      </w:tblGrid>
      <w:tr>
        <w:trPr>
          <w:trHeight w:val="1127" w:hRule="atLeast"/>
        </w:trPr>
        <w:tc>
          <w:tcPr>
            <w:tcW w:w="469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, дата</w:t>
            </w:r>
          </w:p>
        </w:tc>
        <w:tc>
          <w:tcPr>
            <w:tcW w:w="487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организации/учреждения, куда передается запро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 заявителя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</w:rPr>
        <w:t>Направляем заявление о (</w:t>
      </w:r>
      <w:r>
        <w:rPr>
          <w:rFonts w:cs="Times New Roman" w:ascii="Times New Roman" w:hAnsi="Times New Roman"/>
          <w:i/>
          <w:sz w:val="20"/>
        </w:rPr>
        <w:t>тема заявления и название/Ф.И.О. заявителя</w:t>
      </w:r>
      <w:r>
        <w:rPr>
          <w:rFonts w:cs="Times New Roman" w:ascii="Times New Roman" w:hAnsi="Times New Roman"/>
          <w:sz w:val="20"/>
        </w:rPr>
        <w:t>). Ответ просим направить в адрес заявителя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</w:rPr>
        <w:t xml:space="preserve">Для сведения </w:t>
      </w:r>
      <w:r>
        <w:rPr>
          <w:rFonts w:cs="Times New Roman" w:ascii="Times New Roman" w:hAnsi="Times New Roman"/>
          <w:b/>
          <w:sz w:val="20"/>
        </w:rPr>
        <w:t>заявителя</w:t>
      </w:r>
      <w:r>
        <w:rPr>
          <w:rFonts w:cs="Times New Roman" w:ascii="Times New Roman" w:hAnsi="Times New Roman"/>
          <w:sz w:val="20"/>
        </w:rPr>
        <w:t xml:space="preserve"> сообщаем, что документы запрашиваемой организации на хранении в архив не поступали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: на 2л. в первый адрес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0"/>
        </w:rPr>
        <w:t>архива)</w:t>
        <w:tab/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0"/>
        </w:rPr>
        <w:t>(подпись)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i/>
          <w:sz w:val="20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ответа о переадресации запроса,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Один экз. отправляется по компетенции, другой экземпляр - заявителю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27" w:hRule="atLeast"/>
        </w:trPr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, дат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</w:rPr>
        <w:t>На Ваш запрос (</w:t>
      </w:r>
      <w:r>
        <w:rPr>
          <w:rFonts w:cs="Times New Roman" w:ascii="Times New Roman" w:hAnsi="Times New Roman"/>
          <w:i/>
          <w:sz w:val="20"/>
        </w:rPr>
        <w:t>дата №____</w:t>
      </w:r>
      <w:r>
        <w:rPr>
          <w:rFonts w:cs="Times New Roman" w:ascii="Times New Roman" w:hAnsi="Times New Roman"/>
          <w:sz w:val="20"/>
        </w:rPr>
        <w:t>) сообщаем, что для выявления сведений о (</w:t>
      </w:r>
      <w:r>
        <w:rPr>
          <w:rFonts w:cs="Times New Roman" w:ascii="Times New Roman" w:hAnsi="Times New Roman"/>
          <w:i/>
          <w:sz w:val="20"/>
        </w:rPr>
        <w:t>тема запроса</w:t>
      </w:r>
      <w:r>
        <w:rPr>
          <w:rFonts w:cs="Times New Roman" w:ascii="Times New Roman" w:hAnsi="Times New Roman"/>
          <w:sz w:val="20"/>
        </w:rPr>
        <w:t>) необходимо уточнить сведения о (</w:t>
      </w:r>
      <w:r>
        <w:rPr>
          <w:rFonts w:cs="Times New Roman" w:ascii="Times New Roman" w:hAnsi="Times New Roman"/>
          <w:i/>
          <w:sz w:val="20"/>
        </w:rPr>
        <w:t>необходимые для поиска информации сведения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нование: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0"/>
        </w:rPr>
        <w:t>архива)</w:t>
        <w:tab/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0"/>
        </w:rPr>
        <w:t>(подпись)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i/>
          <w:sz w:val="20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ответа архива о предоставлении дополнительных сведений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Consplusnormal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27" w:hRule="atLeast"/>
        </w:trPr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, дат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документах фонда (ов) (номер, название фонда), хранящихся в архиве частично сведений о (тема запроса) не обнаружено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0"/>
        </w:rPr>
        <w:t>архива)</w:t>
        <w:tab/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0"/>
        </w:rPr>
        <w:t>(подпись)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i/>
          <w:sz w:val="20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модельному административному регламенту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1127" w:hRule="atLeast"/>
        </w:trPr>
        <w:tc>
          <w:tcPr>
            <w:tcW w:w="478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гловой штамп 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, дата</w:t>
            </w:r>
          </w:p>
        </w:tc>
        <w:tc>
          <w:tcPr>
            <w:tcW w:w="4785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дресат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В документах фонда (ов) (номер, название фонда), хранящихся в архиве частично сведений о (тема запроса) не обнаружено 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ли 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</w:rPr>
        <w:t>В архив документы (организации) не поступали, поэтому выдать справку о (тема) не представляется возможным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</w:rPr>
        <w:t>Рекомендуем Вам обратиться (</w:t>
      </w:r>
      <w:r>
        <w:rPr>
          <w:rFonts w:cs="Times New Roman" w:ascii="Times New Roman" w:hAnsi="Times New Roman"/>
          <w:i/>
          <w:sz w:val="20"/>
        </w:rPr>
        <w:t>название организации, должностного лица, адрес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руководитель муниципального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i/>
          <w:sz w:val="20"/>
        </w:rPr>
        <w:t>архива)</w:t>
        <w:tab/>
      </w:r>
      <w:r>
        <w:rPr>
          <w:rFonts w:cs="Times New Roman" w:ascii="Times New Roman" w:hAnsi="Times New Roman"/>
          <w:sz w:val="20"/>
        </w:rPr>
        <w:tab/>
        <w:t xml:space="preserve">  </w:t>
        <w:tab/>
        <w:tab/>
        <w:tab/>
      </w:r>
      <w:r>
        <w:rPr>
          <w:rFonts w:cs="Times New Roman" w:ascii="Times New Roman" w:hAnsi="Times New Roman"/>
          <w:i/>
          <w:sz w:val="20"/>
        </w:rPr>
        <w:t>(подпись)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i/>
          <w:sz w:val="20"/>
        </w:rPr>
        <w:t>(расшифровка подписи)</w:t>
      </w:r>
    </w:p>
    <w:p>
      <w:pPr>
        <w:pStyle w:val="Style16"/>
        <w:ind w:firstLine="709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>Печат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нитель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ефон</w:t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Форма «отрицательного» ответа запрос</w:t>
      </w:r>
    </w:p>
    <w:p>
      <w:pPr>
        <w:pStyle w:val="Style16"/>
        <w:ind w:firstLine="709"/>
        <w:jc w:val="center"/>
        <w:rPr/>
      </w:pPr>
      <w:r>
        <w:rPr>
          <w:rFonts w:cs="Times New Roman" w:ascii="Times New Roman" w:hAnsi="Times New Roman"/>
          <w:sz w:val="20"/>
        </w:rPr>
        <w:t xml:space="preserve">Формат А4 (210 </w:t>
      </w:r>
      <w:r>
        <w:rPr>
          <w:rFonts w:eastAsia="Symbol" w:cs="Symbol" w:ascii="Symbol" w:hAnsi="Symbol"/>
          <w:sz w:val="20"/>
        </w:rPr>
        <w:t></w:t>
      </w:r>
      <w:r>
        <w:rPr>
          <w:rFonts w:cs="Times New Roman" w:ascii="Times New Roman" w:hAnsi="Times New Roman"/>
          <w:sz w:val="20"/>
        </w:rPr>
        <w:t xml:space="preserve"> 297)</w:t>
      </w:r>
    </w:p>
    <w:p>
      <w:pPr>
        <w:pStyle w:val="Style16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ConsPlusNonformat"/>
        <w:widowControl/>
        <w:shd w:fill="FFFFFF" w:val="clear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7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shd w:fill="FFFFFF" w:val="clear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государствен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у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</w:t>
      </w:r>
    </w:p>
    <w:p>
      <w:pPr>
        <w:pStyle w:val="ConsPlusNormal"/>
        <w:widowControl/>
        <w:shd w:fill="FFFFFF" w:val="clear"/>
        <w:ind w:left="4469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инициалы имени и отчества, фамилия должностного лица</w:t>
      </w:r>
      <w:r>
        <w:rPr>
          <w:rFonts w:cs="Times New Roman" w:ascii="Times New Roman" w:hAnsi="Times New Roman"/>
        </w:rPr>
        <w:t>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заявителя)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(-ей) по адресу: ____________________________________________________________________</w:t>
      </w:r>
    </w:p>
    <w:p>
      <w:pPr>
        <w:pStyle w:val="ConsPlusNormal"/>
        <w:widowControl/>
        <w:shd w:fill="FFFFFF" w:val="clear"/>
        <w:ind w:left="446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.:___________________</w:t>
      </w:r>
    </w:p>
    <w:p>
      <w:pPr>
        <w:pStyle w:val="ConsPlusNormal"/>
        <w:widowControl/>
        <w:shd w:fill="FFFFFF" w:val="clear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.</w:t>
      </w:r>
    </w:p>
    <w:p>
      <w:pPr>
        <w:pStyle w:val="ConsPlusNormal"/>
        <w:widowControl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Изложение сути жалобы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</w:tbl>
    <w:p>
      <w:pPr>
        <w:pStyle w:val="ConsPlusNormal"/>
        <w:widowControl/>
        <w:shd w:fill="FFFFFF" w:val="clear"/>
        <w:ind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hd w:fill="FFFFFF" w:val="clear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«___» __________20 ___г. </w:t>
      </w:r>
      <w:r>
        <w:rPr>
          <w:rFonts w:cs="Times New Roman" w:ascii="Times New Roman" w:hAnsi="Times New Roman"/>
          <w:sz w:val="20"/>
          <w:szCs w:val="20"/>
        </w:rPr>
        <w:t>Подпись гражданина</w:t>
      </w:r>
      <w:r>
        <w:rPr>
          <w:sz w:val="20"/>
          <w:szCs w:val="20"/>
        </w:rPr>
        <w:t>_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комендуемая форма жало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ат А4 (210 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Times New Roman" w:ascii="Times New Roman" w:hAnsi="Times New Roman"/>
          <w:sz w:val="20"/>
          <w:szCs w:val="20"/>
        </w:rPr>
        <w:t xml:space="preserve"> 297)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8</w:t>
      </w:r>
    </w:p>
    <w:p>
      <w:pPr>
        <w:pStyle w:val="Consplusnormal1"/>
        <w:shd w:fill="FFFFFF" w:val="clear"/>
        <w:spacing w:before="0" w:after="0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-схе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довательности действий муниципального архива по предоставлению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Исполнение запросов социально-правового характера юридических и физических лиц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Условные обо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;mso-position-horizontal-relative:page">
                  <v:fill o:detectmouseclick="t" on="false"/>
                  <v:stroke color="#3465a4" joinstyle="round" endcap="flat"/>
                  <w10:wrap type="squar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;mso-position-horizontal-relative:page" type="_x0000_t186">
                  <v:fill o:detectmouseclick="t" on="false"/>
                  <v:stroke color="black" weight="9360" joinstyle="miter" endcap="flat"/>
                  <w10:wrap type="squar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;mso-position-horizontal-relative:page" type="_x0000_t65">
                  <v:fill o:detectmouseclick="t" type="solid" color2="black"/>
                  <v:stroke color="black" weight="9360" joinstyle="miter" endcap="flat"/>
                  <w10:wrap type="square"/>
                </v:shape>
                <v:rect id="shape_0" fillcolor="white" stroked="t" o:allowincell="f" style="position:absolute;left:366;top:1521;width:2735;height:64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6,117" to="2965,117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366,873" to="2965,873" stroked="t" o:allowincell="f" style="position:absolute;mso-position-horizontal-relative:page">
                  <v:stroke color="black" weight="9360" dashstyle="long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366;top:2817;width:2735;height:645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461,2709" to="1733,281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2709" to="2007,281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141" to="3238,324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3102,3033" to="3238,314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734,3464" to="2007,357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1460,3464" to="1732,3572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141" to="365,324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square"/>
                </v:line>
                <v:line id="shape_0" from="230,3033" to="365,314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Начало или завершение административно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я, действие, мероприят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 выбора, принятие ре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документ (передача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6283325</wp:posOffset>
                </wp:positionH>
                <wp:positionV relativeFrom="line">
                  <wp:posOffset>228600</wp:posOffset>
                </wp:positionV>
                <wp:extent cx="5715000" cy="93719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9371880"/>
                          <a:chOff x="0" y="0"/>
                          <a:chExt cx="5715000" cy="9371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3720" y="800280"/>
                            <a:ext cx="3313440" cy="57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4140" w:hanging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 поступление запрос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829520" y="114480"/>
                            <a:ext cx="1714680" cy="457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240"/>
                                <w:ind w:left="28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 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598760"/>
                            <a:ext cx="1737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28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370880"/>
                            <a:ext cx="3086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19896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30862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3086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542040"/>
                            <a:ext cx="874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428280"/>
                            <a:ext cx="87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8040" y="3885480"/>
                            <a:ext cx="288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14600" y="38854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542760"/>
                            <a:ext cx="86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427560"/>
                            <a:ext cx="86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9320" y="21711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пр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171160"/>
                            <a:ext cx="2513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ача запроса на исполнение специалист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13360"/>
                            <a:ext cx="228600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 или об отсутстви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Times New Roman" w:ascii="Calibri" w:hAnsi="Calibri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запрашиваемых све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4114080"/>
                            <a:ext cx="173664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сполнение запрос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7542360"/>
                            <a:ext cx="44571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архивной справки, архивной копии, архивной выпис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845748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800560"/>
                            <a:ext cx="41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257080"/>
                            <a:ext cx="22852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ответов на запрос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697104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ятие запросов с контро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8457480"/>
                            <a:ext cx="4342680" cy="34236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571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004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856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840" y="3542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5427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0284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628680"/>
                            <a:ext cx="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73144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8114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240" y="5981040"/>
                            <a:ext cx="22852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ответа на запр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75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4.75pt;margin-top:18pt;width:450pt;height:737.95pt" coordorigin="-9895,360" coordsize="9000,14759">
                <v:rect id="shape_0" stroked="f" o:allowincell="f" style="position:absolute;left:-9895;top:360;width:8999;height:14758;mso-wrap-style:none;v-text-anchor:middle;mso-position-horizontal-relative:char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-8094;top:1620;width:5217;height:89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4140" w:hanging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 поступление запроса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7014;top:540;width:2699;height:7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240"/>
                          <w:ind w:left="28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015;top:2878;width:2735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7914,1620" to="-3055,16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-7914,2519" to="-3055,25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8275;top:539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5935,5220" to="-5396,53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5394,5220" to="-4856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2695,5938" to="-2558,61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2695,5759" to="-2558,59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5394,6479" to="-4941,66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5935,6479" to="-5396,66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8455,5939" to="-8320,6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8455,5758" to="-8320,59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9534;top:377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пр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035;top:3779;width:39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ача запроса на исполнение специалист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9355;top:6838;width:35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 или об отсутствии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Times New Roman" w:ascii="Calibri" w:hAnsi="Calibri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>запрашиваемых с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3774;top:6839;width:2734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сполнение запрос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8814;top:12238;width:70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архивной справки, архивной копии, архивной выпис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8635,13679" to="-2156,1367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-8635,14219" to="-2156,142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4674;top:8639;width:3598;height:7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ответов на запрос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-5935;top:1133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ятие запросов с 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-8814;top:13679;width:6838;height:538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square"/>
                </v:shape>
                <v:line id="shape_0" from="-5574,1260" to="-5574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574,2519" to="-5574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6835,3419" to="-6835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4495,3419" to="-4495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6294,4140" to="-50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595,4859" to="-3595,5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8814,5939" to="-8814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8815,5939" to="-8457,59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2514,5939" to="-2155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square"/>
                </v:line>
                <v:line id="shape_0" from="-2154,5939" to="-2154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2875,8279" to="-2875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3954,10799" to="-3954,113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394,11879" to="-5394,12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-5394,13139" to="-5394,13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4674;top:9779;width:3598;height:10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ответа на запр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-2875,9421" to="-2875,9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mallCaps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142" w:hanging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9">
    <w:name w:val=" Знак Знак9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8">
    <w:name w:val=" Знак Знак8"/>
    <w:basedOn w:val="Style11"/>
    <w:qFormat/>
    <w:rPr>
      <w:b/>
      <w:smallCaps/>
      <w:spacing w:val="30"/>
      <w:sz w:val="28"/>
      <w:lang w:val="ru-RU" w:bidi="ar-SA"/>
    </w:rPr>
  </w:style>
  <w:style w:type="character" w:styleId="7">
    <w:name w:val=" Знак Знак7"/>
    <w:basedOn w:val="Style11"/>
    <w:qFormat/>
    <w:rPr>
      <w:sz w:val="28"/>
      <w:lang w:val="ru-RU" w:bidi="ar-SA"/>
    </w:rPr>
  </w:style>
  <w:style w:type="character" w:styleId="6">
    <w:name w:val=" Знак Знак6"/>
    <w:basedOn w:val="Style11"/>
    <w:qFormat/>
    <w:rPr>
      <w:sz w:val="28"/>
      <w:lang w:val="ru-RU" w:bidi="ar-SA"/>
    </w:rPr>
  </w:style>
  <w:style w:type="character" w:styleId="5">
    <w:name w:val=" Знак Знак5"/>
    <w:basedOn w:val="Style11"/>
    <w:qFormat/>
    <w:rPr>
      <w:sz w:val="28"/>
      <w:lang w:val="ru-RU" w:bidi="ar-SA"/>
    </w:rPr>
  </w:style>
  <w:style w:type="character" w:styleId="4">
    <w:name w:val=" Знак Знак4"/>
    <w:basedOn w:val="Style11"/>
    <w:qFormat/>
    <w:rPr>
      <w:sz w:val="16"/>
      <w:szCs w:val="16"/>
      <w:lang w:val="ru-RU" w:bidi="ar-SA"/>
    </w:rPr>
  </w:style>
  <w:style w:type="character" w:styleId="3">
    <w:name w:val=" Знак Знак3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961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9781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lineRule="auto" w:line="240" w:before="0" w:after="144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приложения"/>
    <w:basedOn w:val="Normal"/>
    <w:qFormat/>
    <w:pPr>
      <w:spacing w:lineRule="auto" w:line="240" w:before="0" w:after="0"/>
      <w:jc w:val="both"/>
    </w:pPr>
    <w:rPr>
      <w:rFonts w:ascii="Arial" w:hAnsi="Arial" w:cs="Arial"/>
      <w:sz w:val="1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e-zab.ru/" TargetMode="External"/><Relationship Id="rId3" Type="http://schemas.openxmlformats.org/officeDocument/2006/relationships/hyperlink" Target="consultantplus://offline/main?base=LAW;n=93980;fld=134" TargetMode="External"/><Relationship Id="rId4" Type="http://schemas.openxmlformats.org/officeDocument/2006/relationships/hyperlink" Target="consultantplus://offline/main?base=LAW;n=93980;fld=134" TargetMode="External"/><Relationship Id="rId5" Type="http://schemas.openxmlformats.org/officeDocument/2006/relationships/hyperlink" Target="consultantplus://offline/main?base=LAW;n=114537;fld=134;dst=100068" TargetMode="External"/><Relationship Id="rId6" Type="http://schemas.openxmlformats.org/officeDocument/2006/relationships/hyperlink" Target="consultantplus://offline/main?base=LAW;n=117587;fld=134;dst=100058" TargetMode="External"/><Relationship Id="rId7" Type="http://schemas.openxmlformats.org/officeDocument/2006/relationships/hyperlink" Target="consultantplus://offline/main?base=LAW;n=103155;fld=134;dst=100069" TargetMode="External"/><Relationship Id="rId8" Type="http://schemas.openxmlformats.org/officeDocument/2006/relationships/hyperlink" Target="consultantplus://offline/main?base=LAW;n=103155;fld=134;dst=100051" TargetMode="External"/><Relationship Id="rId9" Type="http://schemas.openxmlformats.org/officeDocument/2006/relationships/hyperlink" Target="http://www/" TargetMode="External"/><Relationship Id="rId10" Type="http://schemas.openxmlformats.org/officeDocument/2006/relationships/hyperlink" Target="http://www.pgu.e-zab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6:02:00Z</dcterms:created>
  <dc:creator>Admin</dc:creator>
  <dc:description/>
  <cp:keywords/>
  <dc:language>en-US</dc:language>
  <cp:lastModifiedBy>WIN7XP</cp:lastModifiedBy>
  <cp:lastPrinted>2013-01-24T15:47:00Z</cp:lastPrinted>
  <dcterms:modified xsi:type="dcterms:W3CDTF">2013-01-28T06:50:00Z</dcterms:modified>
  <cp:revision>13</cp:revision>
  <dc:subject/>
  <dc:title>АДМИНИСТРАЦИЯ (муниципального образования)</dc:title>
</cp:coreProperties>
</file>